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>LOTTI_______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GARA CENTRALIZZATA PER LA STIPULA DI UN ACCORDO QUADRO PER LA FORNITURA DI MEDICINALI A BASE DI PEGFILGRASTIM ED ENOXAPARINA SODICA E SERVIZI CONNESSI PER LE AZIENDE DEL SERVIZIO SANITARIO REGIONALE DI CUI ALL’ART. 3 COMMA 1 LETTERA A) L.R. 19/2007 E S.M.I. E PER LE AZIENDE SANITARIE DELLE REGIONI VALLE D’AOSTA E MOLISE (gara 023-2020) ex artt. 54, 60 e 95 del D. Lgs. 50/2016 e s.m.i. LOTTI DA 1 A 6 - N. SIMOG 7689000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>remunerativa l’offerta economica presentata giacché per la sua formulazione ha preso atto e tenuto conto:</w:t>
      </w:r>
    </w:p>
    <w:p>
      <w:pPr>
        <w:pStyle w:val="Normal"/>
        <w:jc w:val="both"/>
        <w:rPr/>
      </w:pPr>
      <w:r>
        <w:rPr/>
        <w:t>a)</w:t>
        <w:tab/>
        <w:t>delle condizioni contrattuali e degli oneri compresi quelli eventuali relativi in materia di sicurezza, di assicurazione, di condizioni di lavoro e di previdenza e assistenza in vigore nel luogo dove deve essere svolta la fornitura;</w:t>
      </w:r>
    </w:p>
    <w:p>
      <w:pPr>
        <w:pStyle w:val="Normal"/>
        <w:jc w:val="both"/>
        <w:rPr/>
      </w:pPr>
      <w:r>
        <w:rPr/>
        <w:t>b)</w:t>
        <w:tab/>
        <w:t>di tutte le circostanze generali, particolari e locali, nessuna esclusa ed eccettuata che possono avere influito o influire sia sulla prestazione della fornitura, sia sulla determinazione della propria offerta;</w:t>
      </w:r>
    </w:p>
    <w:p>
      <w:pPr>
        <w:pStyle w:val="Normal"/>
        <w:jc w:val="both"/>
        <w:rPr/>
      </w:pPr>
      <w:r>
        <w:rPr/>
        <w:t>c) si impegna ad adempiere a tutte le obbligazioni previste nello Schema di Convenzione, nel Capitolato tecnico e negli altri atti della gara indicata in oggetto</w:t>
      </w:r>
    </w:p>
    <w:p>
      <w:pPr>
        <w:pStyle w:val="Normal"/>
        <w:jc w:val="both"/>
        <w:rPr/>
      </w:pPr>
      <w:r>
        <w:rPr/>
        <w:t>d) che l’offerta presentata non sarà in alcun modo vincolante per SCR Piemonte S.p.A. che si riserva comunque la facoltà di non procedere all’affidamento dell’appalto di cui all’oggetto 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PRESE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 xml:space="preserve">la seguente offerta complessiva incondizionata, come risultante dalla “Tabella Offerta economica”, allegata alla presente dichiarazione, della quale costituisce parte integrante e sostanziale.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221"/>
        <w:gridCol w:w="3048"/>
        <w:gridCol w:w="1072"/>
        <w:gridCol w:w="876"/>
        <w:gridCol w:w="1157"/>
        <w:gridCol w:w="1673"/>
        <w:gridCol w:w="1219"/>
        <w:gridCol w:w="1641"/>
        <w:gridCol w:w="1596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C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sagg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Quantità massim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mes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otto offerto (Nome Commerciale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orto unitario a base d’asta (IVA esclusa)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orto unitario offerto (IVA esclusa) in cifre (due decimali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unitario offerto (IVA esclusa) in lettere (due decimali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03AA13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GFILGRASTI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m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5.4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26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__________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AB05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XAPARINA SODICA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 U.I. 1ml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__________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AB05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XAPARINA SODICA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0 U.I. 0,4 ml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0.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8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__________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AB05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XAPARINA SODICA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00 U.I. 0,6 ml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2.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2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__________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AB05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XAPARINA SODICA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0 U.I. 0,8 ml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.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6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__________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AB05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OXAPARINA SODICA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 U.I. 0,2 ml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P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8.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4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__________</w:t>
            </w:r>
          </w:p>
        </w:tc>
      </w:tr>
    </w:tbl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/>
        <w:t xml:space="preserve">La presente offerta, nella sua globalità, si intende valida ed impegnativa per </w:t>
      </w:r>
      <w:r>
        <w:rPr>
          <w:b/>
        </w:rPr>
        <w:t>365 (trecentosessantacinque) giorni</w:t>
      </w:r>
      <w:r>
        <w:rPr/>
        <w:t xml:space="preserve">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b/>
          <w:sz w:val="22"/>
          <w:szCs w:val="22"/>
          <w:u w:val="single"/>
        </w:rPr>
        <w:t>Allegato quale parte integrante e sostanziale: Modello C1- Tabella offerta economica Lotti_____</w:t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0"/>
        <w:rPr/>
      </w:pPr>
      <w:r>
        <w:rP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FIRMA/E 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226695</wp:posOffset>
                </wp:positionV>
                <wp:extent cx="9778365" cy="424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8365" cy="424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Il foglio dell’offerta dovrà essere sottoscritto,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l legale rappresentante del concorrente o da altro soggetto avente i medesimi poteri, come risultante dalla documentazione presentat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Gli importi unitari offerti devono riportare al massimo 5 (cinque) cifre decimali; devono inoltre essere espressi in cifre ed in lettere. Nel caso in cui fossero indicati più decimali, la Stazione Appaltante procederà automaticamente al troncamento, prendendo in considerazione solo le prime 5 (cinq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Gli importi complessiv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autoSpaceDE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, pena l’esclusione, offerte economiche in aumento rispetto all’importo unitario posto a base d’asta o parziali, plurime, condizionate, anche indirettamente, o con riserva e quelle espresse in modo indeterminat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9.95pt;height:334.2pt;mso-wrap-distance-left:9.05pt;mso-wrap-distance-right:9.05pt;mso-wrap-distance-top:0pt;mso-wrap-distance-bottom:0pt;margin-top:17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false"/>
                        <w:jc w:val="both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Il foglio dell’offerta dovrà essere sottoscritto,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l legale rappresentante del concorrente o da altro soggetto avente i medesimi poteri, come risultante dalla documentazione presentat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Gli importi unitari offerti devono riportare al massimo 5 (cinque) cifre decimali; devono inoltre essere espressi in cifre ed in lettere. Nel caso in cui fossero indicati più decimali, la Stazione Appaltante procederà automaticamente al troncamento, prendendo in considerazione solo le prime 5 (cinq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Gli importi complessiv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false"/>
                        <w:autoSpaceDE w:val="false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, pena l’esclusione, offerte economiche in aumento rispetto all’importo unitario posto a base d’asta o parziali, plurime, condizionate, anche indirettamente, o con riserva e quelle espresse in modo indeterminat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20:00Z</dcterms:created>
  <dc:creator>l.grillo</dc:creator>
  <dc:description/>
  <cp:keywords/>
  <dc:language>en-US</dc:language>
  <cp:lastModifiedBy>Appalti</cp:lastModifiedBy>
  <cp:lastPrinted>2010-03-24T13:20:00Z</cp:lastPrinted>
  <dcterms:modified xsi:type="dcterms:W3CDTF">2020-03-09T17:00:00Z</dcterms:modified>
  <cp:revision>14</cp:revision>
  <dc:subject/>
  <dc:title>MODELLO OFFERTA ECONOMICA</dc:title>
</cp:coreProperties>
</file>